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ект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ОССИЙСКАЯ ФЕДЕР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СПУБЛИКА ХАКАСИЯ</w:t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СОВЕТ ДЕПУТАТОВ ГОРОДА СОРСКА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                                                           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0 сентября  2019 года                                                                                                № 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Об информации «О готовности объектов социальной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сферы и жилищно-коммунального хозяйств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к работе в зимних условиях 2019-2020  гг.»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Рассмотрев информацию, предоставленную администрацией города Сорска «О готовности объектов социальной сферы и жилищно-коммунального хозяйства  к работе в зимних условиях 2019-2020  гг.», руководствуясь Федеральным законом от 06.10.2003 года № 131-ФЗ «Об общих принципах организации местного самоуправления в Российской Федерации», ст. 18 Устава муниципального образования город Сорск, 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Совет депутатов города Сорка </w:t>
      </w:r>
      <w:r>
        <w:rPr>
          <w:b/>
          <w:sz w:val="25"/>
          <w:szCs w:val="25"/>
        </w:rPr>
        <w:t>РЕШИЛ</w:t>
      </w:r>
      <w:r>
        <w:rPr>
          <w:sz w:val="25"/>
          <w:szCs w:val="25"/>
        </w:rPr>
        <w:t>: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1.Информацию «О готовности объектов социальной сферы и жилищно-коммунального хозяйства  к работе в зимних условиях 2019-2020  гг.», принять к свед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2.Рекомендовать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3.Настоящее решение вступает с силу со дня его принятия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орода Сорска                                                                                               М.Н. Савельев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474" w:right="991" w:gutter="0" w:header="0" w:top="568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3:50:00Z</dcterms:created>
  <dc:creator>Lena</dc:creator>
  <dc:description/>
  <cp:keywords/>
  <dc:language>en-US</dc:language>
  <cp:lastModifiedBy>Елена</cp:lastModifiedBy>
  <cp:lastPrinted>2017-10-20T15:35:00Z</cp:lastPrinted>
  <dcterms:modified xsi:type="dcterms:W3CDTF">2019-09-13T07:55:00Z</dcterms:modified>
  <cp:revision>23</cp:revision>
  <dc:subject/>
  <dc:title/>
</cp:coreProperties>
</file>